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  <w:t>WOOLWICH CENTRAL SCHOOL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  <w:t>137 NEQUASSET ROAD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  <w:t>WOOLWICH, MAINE 04579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  <w:t>207-443-9739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  <w:t>Section 504 Educational Plan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  <w:t>I. Personal Information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  <w:tab/>
        <w:t>Date of Birth: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  <w:tab/>
        <w:t>Grade: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  <w:tab/>
        <w:t>Referred by: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  <w:tab/>
        <w:t>Date of referral: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  <w:tab/>
        <w:t>Date and time of Section 504 conference: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  <w:tab/>
        <w:t>Reason for Referral: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  <w:t>II.  Multidisciplinary Team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  <w:tab/>
        <w:t>504 Coordinator: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  <w:tab/>
        <w:t>Building Principal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  <w:tab/>
        <w:t>Teacher(s):  General Ed.: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  <w:tab/>
        <w:t>Teacher(s):  Special Ed: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  <w:tab/>
        <w:t>Parents: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  <w:tab/>
        <w:t>School Psychologist: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  <w:tab/>
        <w:t>Other: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  <w:t>III.  Evaluation Date: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  <w:tab/>
        <w:t>Results (including names of tests and instruments used)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  <w:tab/>
        <w:t>Basis for determining disability under Section 504: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  <w:tab/>
        <w:t>Major Life activity affected: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  <w:tab/>
        <w:t>Educational Impact: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  <w:t>IV.  Educational Accommodations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  <w:tab/>
        <w:t>Modifications: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  <w:tab/>
        <w:t>Related Services: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  <w:tab/>
        <w:t>Placement: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  <w:t>V.  Monio\toring/evaluation procedures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  <w:t>IV.  Substantiation of least restrictive environment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  <w:t>VII.  Review/Reevaluation date and location: 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  <w:tab/>
        <w:t>Comments and observations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  <w:tab/>
        <w:t>Date of Implementation: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  <w:tab/>
        <w:t>Person responsible: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  <w:tab/>
        <w:t>Parent/guardians notified of procedural rights?  yes   no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  <w:t>Parents’ signatures:_____________________Date:_________________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Helvetica" w:cs="Helvetica" w:ascii="Helvetica" w:hAnsi="Helvetica"/>
          <w:color w:val="000000"/>
          <w:kern w:val="0"/>
        </w:rPr>
        <w:tab/>
        <w:tab/>
        <w:t xml:space="preserve">       _____________________Date:__________________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</w:r>
    </w:p>
    <w:p>
      <w:pPr>
        <w:pStyle w:val="Normal"/>
        <w:rPr>
          <w:rFonts w:ascii="Helvetica" w:hAnsi="Helvetica" w:eastAsia="Helvetica" w:cs="Helvetica"/>
          <w:color w:val="000000"/>
          <w:kern w:val="0"/>
        </w:rPr>
      </w:pPr>
      <w:r>
        <w:rPr>
          <w:rFonts w:eastAsia="Helvetica" w:cs="Helvetica" w:ascii="Helvetica" w:hAnsi="Helvetica"/>
          <w:color w:val="000000"/>
          <w:kern w:val="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3:27:00Z</dcterms:created>
  <dc:creator>Marlene Ouellette</dc:creator>
  <dc:description/>
  <cp:keywords/>
  <dc:language>en-US</dc:language>
  <cp:lastModifiedBy>Marlene Ouellette</cp:lastModifiedBy>
  <cp:lastPrinted>2113-01-01T00:00:00Z</cp:lastPrinted>
  <dcterms:modified xsi:type="dcterms:W3CDTF">2010-02-07T13:27:00Z</dcterms:modified>
  <cp:revision>2</cp:revision>
  <dc:subject/>
  <dc:title>WOOLWICH CENTRAL SCHOOL</dc:title>
</cp:coreProperties>
</file>